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spacing w:lineRule="auto" w:line="480"/>
        <w:jc w:val="center"/>
        <w:rPr>
          <w:rFonts w:ascii="Arial" w:hAnsi="Arial" w:cs="Arial"/>
        </w:rPr>
      </w:pPr>
      <w:r>
        <w:rPr>
          <w:rFonts w:cs="Arial" w:ascii="Arial" w:hAnsi="Arial"/>
        </w:rPr>
        <w:t>Cleaning</w:t>
      </w:r>
    </w:p>
    <w:p>
      <w:pPr>
        <w:pStyle w:val="Normal"/>
        <w:spacing w:lineRule="auto" w:line="480"/>
        <w:rPr>
          <w:rFonts w:ascii="Arial" w:hAnsi="Arial" w:cs="Arial"/>
          <w:sz w:val="24"/>
          <w:szCs w:val="24"/>
        </w:rPr>
      </w:pPr>
      <w:r>
        <w:rPr>
          <w:rFonts w:cs="Arial" w:ascii="Arial" w:hAnsi="Arial"/>
          <w:sz w:val="24"/>
          <w:szCs w:val="24"/>
        </w:rPr>
        <w:tab/>
        <w:t xml:space="preserve"> </w:t>
      </w:r>
    </w:p>
    <w:p>
      <w:pPr>
        <w:pStyle w:val="Normal"/>
        <w:spacing w:lineRule="auto" w:line="480"/>
        <w:ind w:firstLine="720"/>
        <w:rPr/>
      </w:pPr>
      <w:r>
        <w:rPr>
          <w:rFonts w:cs="Arial" w:ascii="Arial" w:hAnsi="Arial"/>
          <w:sz w:val="24"/>
          <w:szCs w:val="24"/>
        </w:rPr>
        <w:t xml:space="preserve">I’m ten and I am sitting on the floor of the local Petsmart.  Dogs yap, whine, and bark in the background and out of the corner of my eye I can see cats stationed serenely in their cages.  Bleach is the only thing I can smell at the moment.  Piles of warm, clean towels and rags, used for the animals’ bedding surround me like a linen fortress.  The low rumble of the dryer to my left reminds me that I have more work to do and why I am sitting here.  </w:t>
      </w:r>
      <w:r>
        <w:rPr>
          <w:rFonts w:cs="Arial" w:ascii="Arial" w:hAnsi="Arial"/>
          <w:i/>
          <w:sz w:val="24"/>
          <w:szCs w:val="24"/>
        </w:rPr>
        <w:t>There isn’t any more space. Where is all this supposed to go?</w:t>
      </w:r>
      <w:r>
        <w:rPr>
          <w:rFonts w:cs="Arial" w:ascii="Arial" w:hAnsi="Arial"/>
          <w:sz w:val="24"/>
          <w:szCs w:val="24"/>
        </w:rPr>
        <w:t xml:space="preserve">  A couple minutes earlier, I had pulled everything off of the towel shelf in the cabinet I was facing because there was not enough room for the next two loads of laundry on their way.  I knew the people who actually worked for the two animal adoption agencies I volunteered for were supposed to be doing this, but I knew at the same time that it would never get done if I waited for one of them.  I folded the first towel as neatly and compactly as I could get it.  I continued to fold and eventually my mind tuned out, giving input now and again, but only enough to keep my hands busy.  After about ten minutes, my right hand reached out for another towel, only to find that they were all now neatly folded, inside, on the shelf ready for use.  I smiled glad to find that there was enough space for the soon to be clean and dry towels in the dryer.  I hadn’t cleaned the cabinet because I was told to do so. I was there to help, and so I helped in the best way I knew how.</w:t>
      </w:r>
    </w:p>
    <w:p>
      <w:pPr>
        <w:pStyle w:val="Normal"/>
        <w:spacing w:lineRule="auto" w:line="480"/>
        <w:ind w:firstLine="720"/>
        <w:rPr>
          <w:rFonts w:ascii="Arial" w:hAnsi="Arial" w:cs="Arial"/>
          <w:sz w:val="24"/>
          <w:szCs w:val="24"/>
        </w:rPr>
      </w:pPr>
      <w:r>
        <w:rPr>
          <w:rFonts w:cs="Arial" w:ascii="Arial" w:hAnsi="Arial"/>
          <w:sz w:val="24"/>
          <w:szCs w:val="24"/>
        </w:rPr>
        <w:t>This memory ran through my mind as I stood at the door of the donation room of Kentucky Refugee Ministries.  I remembered how good it felt to tangibly help the animal shelters, and how it really helped to be able to store everything where it belonged.  I tried to recapture that sense of action, but I could not even enter the donation room; I faced an impossible, impenetrable wall of boxes filled with new donations.  A silent rage built up in my chest. I had been working on those boxes for a week, but I needed them in the hallway so I could put the donations away in the room.  Now, the room was filled with those boxes and whoever put them there single handedly generated a mess that would take me days to sort out.  I tried not to be mad: they were just trying to help.  I tried to think, but my brain had shut down.  I closed the door and went upstairs.  I walked into Amanda’s office and sat down.   She saw my face and asked what was wrong.  I told her about the donation room and tried not to show how truly frustrated I was.  She listened patiently. I knew there wasn’t anything she could do about it, I just needed to vent.  I silently got out my lunch and began to eat, letting my mind unclench and my stomach stop growling.</w:t>
      </w:r>
    </w:p>
    <w:p>
      <w:pPr>
        <w:pStyle w:val="Normal"/>
        <w:spacing w:lineRule="auto" w:line="480"/>
        <w:ind w:firstLine="720"/>
        <w:rPr>
          <w:rFonts w:ascii="Arial" w:hAnsi="Arial" w:cs="Arial"/>
          <w:sz w:val="24"/>
          <w:szCs w:val="24"/>
        </w:rPr>
      </w:pPr>
      <w:r>
        <w:rPr>
          <w:rFonts w:cs="Arial" w:ascii="Arial" w:hAnsi="Arial"/>
          <w:sz w:val="24"/>
          <w:szCs w:val="24"/>
        </w:rPr>
        <w:t xml:space="preserve">I love to clean and organize.  It’s how I help.  I remembered earlier in the year, when I went through the closets in the upstairs offices.  They were rendered useless by all the junk that had accumulated from former intern’s projects, past events, and obsolete technology.  After I cleaned them out, the staff was actually able to put the closets to use and free up some of their limited desk space.  I enjoy being creative and making due with my available resources.  When I was younger, I cleaned for the thanks I would receive when all the work was done.  Now, I clean because I know it needs to be done and because I know not many other people actually have the patience or the desire to untangle messes until they are straight and workable. </w:t>
      </w:r>
    </w:p>
    <w:p>
      <w:pPr>
        <w:pStyle w:val="Normal"/>
        <w:spacing w:lineRule="auto" w:line="480"/>
        <w:rPr>
          <w:rFonts w:ascii="Arial" w:hAnsi="Arial" w:cs="Arial"/>
          <w:sz w:val="24"/>
          <w:szCs w:val="24"/>
        </w:rPr>
      </w:pPr>
      <w:r>
        <w:rPr>
          <w:rFonts w:cs="Arial" w:ascii="Arial" w:hAnsi="Arial"/>
          <w:sz w:val="24"/>
          <w:szCs w:val="24"/>
        </w:rPr>
        <w:tab/>
        <w:tab/>
        <w:t xml:space="preserve">I remember at sixteen, cleaning the stockroom at GattiTown.  My sense of accomplishment was coming from the fact that I could see the floor for the first time in days.  I cleaned the room two weeks earlier, but after the first week everything was a mess again.  I had cleaned the stockroom countless times before, and at first, I was appalled at how fast order disintegrated into chaos.  Today, I was expecting the worse, so when I saw boxes and toys strewn across the floor, I took it as par for the course.  I was still frustrated that it had happened, but this time, it wasn’t a debilitating frustration that kept me from making any progress.  The room needed to be cleaned, and I was the one to do it.  After I took all the trash out to the dumpster, I realized that the mess wasn’t nearly as bad as I had first imagined.  A couple hours work restored it to a manageable room where toys were found and not lost. </w:t>
      </w:r>
    </w:p>
    <w:p>
      <w:pPr>
        <w:pStyle w:val="Normal"/>
        <w:spacing w:lineRule="auto" w:line="480"/>
        <w:rPr>
          <w:rFonts w:ascii="Arial" w:hAnsi="Arial" w:cs="Arial"/>
          <w:sz w:val="24"/>
          <w:szCs w:val="24"/>
        </w:rPr>
      </w:pPr>
      <w:r>
        <w:rPr>
          <w:rFonts w:cs="Arial" w:ascii="Arial" w:hAnsi="Arial"/>
          <w:sz w:val="24"/>
          <w:szCs w:val="24"/>
        </w:rPr>
        <w:tab/>
        <w:t xml:space="preserve">Cleaning is still rewarding for me, but the realization that stuff gets messed up and the frustration of returning to see a masterpiece ruined make the continual uphill process of keeping the things clean burdensome. I couldn’t always make it perfect, and the frustration of trying made it harder for me to want to help others with cleaning and sorting jobs.  But, cleaning is what I am good at, and I don’t like to give up on any projects. </w:t>
      </w:r>
    </w:p>
    <w:p>
      <w:pPr>
        <w:pStyle w:val="Normal"/>
        <w:spacing w:lineRule="auto" w:line="480"/>
        <w:rPr/>
      </w:pPr>
      <w:r>
        <w:rPr>
          <w:rFonts w:cs="Arial" w:ascii="Arial" w:hAnsi="Arial"/>
          <w:sz w:val="24"/>
          <w:szCs w:val="24"/>
        </w:rPr>
        <w:tab/>
        <w:t>In my senior year, my work with Kentucky Refugee Ministries (KRM) has given me more opportunities to use my talents and figure out what does and doesn’t work.  Sometimes I am required to take on real responsibilities that have real consequences if they are not done correctly.  Even in the donation room, if everything is not clean and in order, it makes the task of gathering supplies to set up apartments for new families     extremely difficult.  As I was finishing my lunch escape from the donation room, this reminded me that I was not just working for myself.  I was working so all the new refugee families have what they need as they start their lives over, here in the U.S..  I drank down the rest of my Gatorade and went back downstairs.  I pulled a box off the stack, opened it, and began to make a keep pile and a goodwill pile.  I accepted the challenge that the boxes presented to me, and a couple days later I was rewarded by seeing the donation room well stocked and prepared for the huge amount of arriving families that month.   I discovered that helping isn’t always fun but it is definitely rewarding in the long run.</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r>
      <w:rPr>
        <w:rFonts w:eastAsia="Calibri"/>
        <w:b/>
      </w:rPr>
      <w:t xml:space="preserve"> </w:t>
    </w:r>
    <w:r>
      <w:rPr/>
      <w:t>|</w:t>
    </w:r>
    <w:r>
      <w:rPr>
        <w:b/>
      </w:rPr>
      <w:t xml:space="preserve"> </w:t>
    </w:r>
    <w:r>
      <w:rPr>
        <w:color w:val="7F7F7F"/>
        <w:spacing w:val="60"/>
      </w:rPr>
      <w:t>Hu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8:10:00Z</dcterms:created>
  <dc:creator>Elizabeth Davis</dc:creator>
  <dc:description/>
  <cp:keywords/>
  <dc:language>en-US</dc:language>
  <cp:lastModifiedBy>Elizabeth Davis</cp:lastModifiedBy>
  <dcterms:modified xsi:type="dcterms:W3CDTF">2009-04-18T18:14:00Z</dcterms:modified>
  <cp:revision>2</cp:revision>
  <dc:subject/>
  <dc:title/>
</cp:coreProperties>
</file>